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</w:rPr>
        <w:t>Додаток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Напрямки діяльності та заходи Р</w:t>
      </w:r>
      <w:r>
        <w:rPr>
          <w:rFonts w:cs="Times New Roman" w:ascii="Times New Roman" w:hAnsi="Times New Roman"/>
          <w:b/>
          <w:sz w:val="24"/>
          <w:szCs w:val="28"/>
        </w:rPr>
        <w:t>егіональної програми</w:t>
      </w:r>
      <w:bookmarkStart w:id="0" w:name="bookmark2"/>
    </w:p>
    <w:p>
      <w:pPr>
        <w:pStyle w:val="Heading31"/>
        <w:keepNext w:val="true"/>
        <w:keepLines/>
        <w:shd w:fill="auto" w:val="clear"/>
        <w:tabs>
          <w:tab w:val="clear" w:pos="720"/>
          <w:tab w:val="left" w:pos="181" w:leader="none"/>
        </w:tabs>
        <w:spacing w:lineRule="auto" w:line="240" w:before="0" w:after="0"/>
        <w:ind w:right="20" w:hanging="0"/>
        <w:rPr/>
      </w:pPr>
      <w:r>
        <w:rPr>
          <w:rFonts w:eastAsia="Arial Unicode MS" w:cs="Times New Roman" w:ascii="Times New Roman" w:hAnsi="Times New Roman"/>
          <w:b/>
          <w:sz w:val="24"/>
          <w:lang w:val="uk-UA" w:eastAsia="ja-JP"/>
        </w:rPr>
        <w:t>запобігання та лікування серцево-судинних</w:t>
      </w:r>
      <w:bookmarkStart w:id="1" w:name="bookmark3"/>
      <w:bookmarkEnd w:id="0"/>
      <w:r>
        <w:rPr>
          <w:rFonts w:eastAsia="Arial Unicode MS" w:cs="Times New Roman" w:ascii="Times New Roman" w:hAnsi="Times New Roman"/>
          <w:b/>
          <w:sz w:val="24"/>
          <w:lang w:val="uk-UA" w:eastAsia="ja-JP"/>
        </w:rPr>
        <w:t xml:space="preserve"> захворювань  «Зупинимо інфаркт»</w:t>
      </w:r>
    </w:p>
    <w:p>
      <w:pPr>
        <w:pStyle w:val="Heading31"/>
        <w:keepNext w:val="true"/>
        <w:keepLines/>
        <w:shd w:fill="auto" w:val="clear"/>
        <w:tabs>
          <w:tab w:val="clear" w:pos="720"/>
          <w:tab w:val="left" w:pos="181" w:leader="none"/>
        </w:tabs>
        <w:spacing w:lineRule="auto" w:line="240" w:before="0" w:after="0"/>
        <w:ind w:right="20" w:hanging="0"/>
        <w:rPr/>
      </w:pPr>
      <w:r>
        <w:rPr/>
        <w:t>на 2016 – 2018 роки</w:t>
      </w:r>
      <w:bookmarkEnd w:id="1"/>
    </w:p>
    <w:tbl>
      <w:tblPr>
        <w:tblW w:w="15956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60"/>
        <w:gridCol w:w="1606"/>
        <w:gridCol w:w="2179"/>
        <w:gridCol w:w="1223"/>
        <w:gridCol w:w="1783"/>
        <w:gridCol w:w="2352"/>
        <w:gridCol w:w="878"/>
        <w:gridCol w:w="878"/>
        <w:gridCol w:w="878"/>
        <w:gridCol w:w="1757"/>
        <w:gridCol w:w="1962"/>
      </w:tblGrid>
      <w:tr>
        <w:trPr>
          <w:trHeight w:val="52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напряму діяльності (пріоритетні завдання) 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 заходу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ці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фінансування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ані обсяги фінансування (вартість) тис. гривень, у тому числі по роках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48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15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ind w:firstLine="726"/>
              <w:jc w:val="center"/>
              <w:rPr>
                <w:rFonts w:ascii="Times New Roman" w:hAnsi="Times New Roman" w:eastAsia="MS Mincho;Arial Unicode MS" w:cs="Times New Roman"/>
                <w:sz w:val="8"/>
                <w:szCs w:val="8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8"/>
                <w:szCs w:val="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firstLine="726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  <w:t>Напрям 1. Профілактика та інформування населення</w:t>
            </w:r>
          </w:p>
          <w:p>
            <w:pPr>
              <w:pStyle w:val="Normal"/>
              <w:jc w:val="center"/>
              <w:rPr>
                <w:rFonts w:ascii="Times New Roman" w:hAnsi="Times New Roman" w:eastAsia="MS Mincho;Arial Unicode MS" w:cs="Times New Roman"/>
                <w:sz w:val="8"/>
                <w:szCs w:val="8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8"/>
                <w:szCs w:val="8"/>
                <w:lang w:eastAsia="ja-JP"/>
              </w:rPr>
            </w:r>
          </w:p>
        </w:tc>
      </w:tr>
      <w:tr>
        <w:trPr>
          <w:trHeight w:val="98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 xml:space="preserve">Створення  системи профілактич-них та інформаційних заходів, що сприятиме зменшенню ризику серцево-судинних захворюван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>та вчасним зверненням  хворих за нада-нням медичної допомоги  при їх виникненні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>1. Розширення  інформування населення з питань запобігання серцево-судинним хворобам та можливостей їх лікування в області із широким залученням засобів масової інформації, інших джерел інформуванн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rPr>
                <w:rFonts w:ascii="Times New Roman" w:hAnsi="Times New Roman" w:eastAsia="MS Mincho;Arial Unicode MS" w:cs="Times New Roman"/>
                <w:sz w:val="8"/>
                <w:szCs w:val="8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8"/>
                <w:szCs w:val="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 xml:space="preserve">2. Підвищення рівня обізнаності населення щодо дій при виникненні інфаркту міокарда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 xml:space="preserve">3. Підвищення кваліфікації медичних працівників з питань профілактики та можливостей лікуван-ня серцево-судинних захворювань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>4. Проведення обстеження на предмет виявлення факторів ризику із широким залученням центрів ПМСД в усіх районах області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 2018 рок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центр здоров’я, центри ПМСД, ЦРЛ, міські полікліні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 – у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.ч. витрати на: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3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требує фінансуванн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меншення ризику серцево-судинних захворювань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більшення кількості </w:t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 xml:space="preserve">звернень хвор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>за наданням медичної допомоги на ранніх етапах  виникнення  захворювань.</w:t>
            </w:r>
          </w:p>
        </w:tc>
      </w:tr>
      <w:tr>
        <w:trPr>
          <w:trHeight w:val="79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ня конференцій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центр здоров’я</w:t>
            </w:r>
          </w:p>
        </w:tc>
        <w:tc>
          <w:tcPr>
            <w:tcW w:w="4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ітню робот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 інформування, обласний центр здоров’я</w:t>
            </w:r>
          </w:p>
        </w:tc>
        <w:tc>
          <w:tcPr>
            <w:tcW w:w="4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5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  <w:t>Напрям 2. Виявлення та лікування хворих з високим ризиком серцево-судинних ускладнень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 xml:space="preserve">Своєчасна діагностика серцево-судинних захворювань </w:t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>та  поліпшення лікування хворих високого ризику з широким запроваджен-ням сучасних інвазивних технологій</w:t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16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22"/>
                <w:lang w:eastAsia="ja-JP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 xml:space="preserve">1. Забезпечення раннього виявлення пацієнтів із серцево-судинними захворюваннями </w:t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>та поетапності їх обстеження на різних рівнях надання медичної допомоги.</w:t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16"/>
                <w:szCs w:val="16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right="-27" w:hanging="0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 xml:space="preserve">2. Створення реєстру пацієнтів високого ризику серцево-судинних ускладнень та налагодження системи вчасного їх направлення на коронарографію. 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right="-27" w:hanging="0"/>
              <w:rPr>
                <w:rFonts w:ascii="Times New Roman" w:hAnsi="Times New Roman" w:eastAsia="MS Mincho;Arial Unicode MS" w:cs="Times New Roman"/>
                <w:sz w:val="16"/>
                <w:szCs w:val="16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– 2018 ро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МУ «Обласний клінічний кардіологічний диспансе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 –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.ч. витрати н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значення маркерів пошкодження міокарду (тропоніновий тест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більшення кількості виявлених на ранніх етапах захворюван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ерця та судин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іпшення якості життя хворих на серцево-судинні захворювання.</w:t>
            </w:r>
          </w:p>
        </w:tc>
      </w:tr>
      <w:tr>
        <w:trPr>
          <w:trHeight w:val="80" w:hRule="atLeast"/>
        </w:trPr>
        <w:tc>
          <w:tcPr>
            <w:tcW w:w="15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  <w:t xml:space="preserve">Напрям 3. Створення системи надання допомоги хворим з гострими порушеннями коронарного кровообігу </w:t>
            </w:r>
          </w:p>
          <w:p>
            <w:pPr>
              <w:pStyle w:val="Normal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  <w:t>із широким застосуванням сучасних інвазивних технологій</w:t>
            </w:r>
          </w:p>
          <w:p>
            <w:pPr>
              <w:pStyle w:val="Normal"/>
              <w:jc w:val="center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Arial Unicode MS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>Поліпшення лікування хворих з гострою коронарною патологією шляхом створення цілісної доступної системи надання  екстреної кардіологічної допомоги усім мешканцям області на сучасному рівні</w:t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 xml:space="preserve">1. Запровадження в області єдиної системи надання екстреної допомоги пацієнтам з гострою коронарною патологією на основі сучасної фармако-інвазивної стратегії. </w:t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16"/>
                <w:szCs w:val="16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</w:p>
          <w:p>
            <w:pPr>
              <w:pStyle w:val="Normal"/>
              <w:ind w:firstLine="720"/>
              <w:rPr>
                <w:rFonts w:ascii="Times New Roman" w:hAnsi="Times New Roman" w:eastAsia="MS Mincho;Arial Unicode MS" w:cs="Times New Roman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 xml:space="preserve">2. Своєчасне проведення черезшкірних коронарних втручань у пацієнтів з гострим інфарктом міокарда. </w:t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highlight w:val="yellow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16"/>
                <w:szCs w:val="16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  <w:t>3.  Забезпечення функціонування обласного кардіо-реєстру хворих на інфаркт міокарда.</w:t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Arial Unicode MS" w:cs="Times New Roman"/>
                <w:sz w:val="16"/>
                <w:szCs w:val="22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– 2018 ро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У "Чернівецький обласний центр екстреної медичної допомоги та медицини катастроф"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У «Обласний клінічний кардіологічний диспансер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 – у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 т.ч. витрати 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каментозні засоби для проведення тромболітичної терапії (металізе)</w:t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ратні матеріали для проведення коронарографії та стентув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3,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57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7,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0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4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виявлення та підвищення ефективності лікування гострих коронарних синдромів, насамперед інфаркту міокарда, за рахунок створення системи фармакоінвазивної допомог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иження тривалості госпіталізації та повернення осіб працездатного віку до суспільно корисної праці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іпшення якості життя хворих на серцево-судинні захворювання</w:t>
            </w:r>
            <w:r>
              <w:rPr>
                <w:rFonts w:cs="Times New Roman" w:ascii="Times New Roman" w:hAnsi="Times New Roman"/>
                <w:sz w:val="16"/>
              </w:rPr>
              <w:t>.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5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9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6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руючий справам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бласної ради                                                                                                                                     М.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3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">
    <w:name w:val="Body text_"/>
    <w:qFormat/>
    <w:rPr>
      <w:sz w:val="26"/>
      <w:szCs w:val="26"/>
      <w:lang w:bidi="ar-SA"/>
    </w:rPr>
  </w:style>
  <w:style w:type="character" w:styleId="Heading3">
    <w:name w:val="Heading #3_"/>
    <w:qFormat/>
    <w:rPr>
      <w:rFonts w:ascii="Arial Black" w:hAnsi="Arial Black" w:cs="Arial Black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1">
    <w:name w:val="Body text1"/>
    <w:basedOn w:val="Normal"/>
    <w:qFormat/>
    <w:pPr>
      <w:shd w:fill="FFFFFF" w:val="clear"/>
      <w:spacing w:lineRule="exact" w:line="312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Heading31">
    <w:name w:val="Heading #3"/>
    <w:basedOn w:val="Normal"/>
    <w:qFormat/>
    <w:pPr>
      <w:shd w:fill="FFFFFF" w:val="clear"/>
      <w:spacing w:lineRule="exact" w:line="389" w:before="480" w:after="0"/>
      <w:jc w:val="center"/>
      <w:outlineLvl w:val="2"/>
    </w:pPr>
    <w:rPr>
      <w:rFonts w:ascii="Arial Black" w:hAnsi="Arial Black" w:cs="Arial Black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6:08:00Z</dcterms:created>
  <dc:creator>Andrew</dc:creator>
  <dc:description/>
  <cp:keywords/>
  <dc:language>en-US</dc:language>
  <cp:lastModifiedBy>Kostyantun</cp:lastModifiedBy>
  <cp:lastPrinted>2016-04-21T16:06:00Z</cp:lastPrinted>
  <dcterms:modified xsi:type="dcterms:W3CDTF">2016-12-02T07:28:00Z</dcterms:modified>
  <cp:revision>3</cp:revision>
  <dc:subject/>
  <dc:title>Додаток 1             до Програми</dc:title>
</cp:coreProperties>
</file>